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rojektuj szablon gazetki w edytorze tekstu, a w nim w szczególnośc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Opracuj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agłówek [tytuł] Twojej gazetki i umieść w nim przynajmniej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ytuł gazetki,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siąc i rok wydania,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informację, że jest to numer specjalny,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kst: egzemplarz bezpłatn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yl dla tytułu artykułów - czcionka Century Gothic, 11 pkt, pogrubiona, wyśrodkowanie; odstęp przed i po akapicie 6 pkt, interlinia - 1,5 wiersz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tyl dla treści głównej artykułów - czcionka Tahoma, 9 pkt, justowanie, interlinia 1,5 wiersz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yl dla podpisu autora artykułu - czcionka Tahoma, 8 pkt, pochylona, wyrównanie do prawej, interlinia 1,5 wiersz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topce strony umieść na środku numer stron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rona gazetki ma się składać z dwóch kolumn oddalonych od siebie o 7 m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rginesy stron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górny - 0,7 c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lny - 1,5 c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ewy - 1,5 c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prawy - 0,7 c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ostatniej stronie gazetki na dole strony pod ciągła kreską umieść informacj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daktor wydania: &lt;Twoje imię i nazwisko&gt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: &lt;Twoje imię i nazwisko&gt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rekta: &lt;Twoje imię i nazwisko&gt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kład: 100 egzemplarz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dano z okazji obchodów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00-lecia Kościoła pod wezwaniem Matki Bożej Różańcowej,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300-lecia istnienia szkoły w miejscu obecnej Szkoły Podstawowej nr 1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20-lecia oddania do użytku budynku Zespołu Szkół Ogólnokształcących w Kamiennej Górze.</w:t>
      </w:r>
    </w:p>
    <w:p>
      <w:pPr>
        <w:pStyle w:val="Normal"/>
        <w:spacing w:lineRule="auto" w:line="360"/>
        <w:ind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żesz także zaprojektować style dla informacji, dotyczących danych umieszczonych na dole ostatniej strony (patrz poniżej), a także tytułu gazetki.</w:t>
      </w:r>
    </w:p>
    <w:p>
      <w:pPr>
        <w:pStyle w:val="Normal"/>
        <w:spacing w:lineRule="auto" w:line="360"/>
        <w:ind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zapomnij o włączeniu automatycznego dzielenia wyrazów.</w:t>
      </w:r>
    </w:p>
    <w:p>
      <w:pPr>
        <w:pStyle w:val="Normal"/>
        <w:spacing w:lineRule="auto" w:line="360"/>
        <w:ind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fekt pracy zapisz w pliku o nazwie „Wzorzec gazetki”  w folderze „Gazetka - numer specjalny”.</w:t>
      </w:r>
    </w:p>
    <w:p>
      <w:pPr>
        <w:pStyle w:val="Normal"/>
        <w:spacing w:lineRule="auto" w:line="360" w:before="240" w:after="0"/>
        <w:ind w:firstLine="284"/>
        <w:jc w:val="both"/>
        <w:rPr/>
      </w:pPr>
      <w:r>
        <w:rPr>
          <w:rFonts w:cs="Tahoma" w:ascii="Tahoma" w:hAnsi="Tahoma"/>
          <w:sz w:val="20"/>
          <w:szCs w:val="20"/>
        </w:rPr>
        <w:t>Następnie korzystając z tego wzorca oraz materiałów znajdujących się w plikach tekstowych i graficznych opracuj pełny numer gazetki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a pierwszej stronie, w górnej (początkowej) części pierwszej (lewej) kolumny umieść spis treści gazetki.</w:t>
      </w:r>
    </w:p>
    <w:p>
      <w:pPr>
        <w:pStyle w:val="Normal"/>
        <w:spacing w:lineRule="auto" w:line="360"/>
        <w:ind w:firstLine="284"/>
        <w:jc w:val="both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Efekt pracy zapisz w pliku o nazwie „Numer specjalny gazetki” w folderze „Gazetka - numer specjalny”.</w:t>
      </w:r>
      <w:r>
        <w:rPr>
          <w:rFonts w:cs="Tahoma" w:ascii="Century Gothic" w:hAnsi="Century Gothic"/>
          <w:b/>
          <w:sz w:val="22"/>
          <w:szCs w:val="22"/>
        </w:rPr>
        <w:t xml:space="preserve"> </w:t>
      </w:r>
    </w:p>
    <w:p>
      <w:pPr>
        <w:pStyle w:val="Normal"/>
        <w:spacing w:lineRule="auto" w:line="360" w:before="240" w:after="0"/>
        <w:ind w:firstLine="284"/>
        <w:jc w:val="both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 xml:space="preserve">Bądź kreatywny. Pokaż, że edytor tekstu jest Ci dobrze znany. </w:t>
      </w:r>
      <w:r>
        <w:rPr>
          <w:rFonts w:cs="Tahoma" w:ascii="Century Gothic" w:hAnsi="Century Gothic"/>
          <w:b/>
          <w:smallCaps/>
          <w:sz w:val="26"/>
          <w:szCs w:val="22"/>
        </w:rPr>
        <w:t>Miłej zabawy</w:t>
      </w:r>
      <w:r>
        <w:rPr>
          <w:rFonts w:cs="Tahoma" w:ascii="Century Gothic" w:hAnsi="Century Gothic"/>
          <w:b/>
          <w:sz w:val="22"/>
          <w:szCs w:val="22"/>
        </w:rPr>
        <w:t xml:space="preserve">. :-)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ahoma" w:ascii="Century Gothic" w:hAnsi="Century Gothic"/>
          <w:b/>
          <w:sz w:val="22"/>
          <w:szCs w:val="22"/>
        </w:rPr>
        <w:t xml:space="preserve">Powyższe wytyczne w razie potrzeby można lekko naruszyć. :-)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ahoma" w:ascii="Century Gothic" w:hAnsi="Century Gothic"/>
          <w:b/>
          <w:sz w:val="12"/>
          <w:szCs w:val="22"/>
        </w:rPr>
        <w:t>Ale ewentualne odstępstwa od powyższych zasad trzeba umieć uzasadnić :-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1:09:00Z</dcterms:created>
  <dc:creator>TJ</dc:creator>
  <dc:description/>
  <cp:keywords/>
  <dc:language>en-US</dc:language>
  <cp:lastModifiedBy>TJ</cp:lastModifiedBy>
  <dcterms:modified xsi:type="dcterms:W3CDTF">2009-11-18T21:48:00Z</dcterms:modified>
  <cp:revision>22</cp:revision>
  <dc:subject/>
  <dc:title/>
</cp:coreProperties>
</file>