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ESIDERATA</w:t>
      </w:r>
    </w:p>
    <w:p>
      <w:pPr>
        <w:pStyle w:val="TextBody"/>
        <w:rPr/>
      </w:pPr>
      <w:r>
        <w:rPr/>
        <w:t xml:space="preserve">Krocz spokjonie wśrud zgiełku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pospiechu, pamietaj   jaki pokój moze być w cszy . Tak daleece jak to  możilwe, nie wyżekając się siebie , badź w dobrych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osónkach z inymi luźdmi. Prawdę swą głoś spokojnie i jasno, słóchaj  też tego co mówią inni , nawet glupcy i ignoranci, oni też maja swoją opowiesć. Jeśli porówujesz się z  innymi możesz staaać sie próżny i zgorzkniały , albowiem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zawsze będą lepsi i gorsi od ciebie. Ciesz się zarówno swymi osiągnięciami jak i planami. Wykonaj z sercem swa prace jakkolwiek byłaby skromna. Jest ona trwałą watrością w zmennych koleiach losu. Zachowaj ostrorzność w swych przedsięwzieciach </w:t>
        <w:noBreakHyphen/>
        <w:t xml:space="preserve"> świat bowiem pelen jset oszustwa. Lecz nieh ci   to nie   przesłania prawdziwej   cnoty, wiele lódzi daży do wzniosłych idealów i  wszędzie życie pełne jest heroizmu. Bądź sobą , a   zwłaszza nie zwalczaj uczuć: nie bądź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cyniczny wobec miłości, albowiem   w obliczu wszelkiej oschłosci i rozczarowań jest ona wieczna jak trawa. Przyjmuj pogodnie to co lata niosą , bez   goryczy wyrzekając    się przymiotów miłości. Rozwijaj siłę duha, by w naaaagłym nieszczęściu mogła być    tarczą dla ciebie. Lecz    nie dręcz się tworami wyobraźni. Wiele obaw roooodzi się ze znużenia i samotności . Obok zdrowej dyscypliny bądź łagodny dla siebie. Jesteś dzieckiem wszechśiwata, nie mniej niż gwiazdy i dżewa masz prawo być  tótaj i czy to jest dla cieb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>jasne, czy nie, nie watp, że      wszechświat jest jaki być powinien. Tak więcc bądź w pokoju z Bogiem cokolwiek myslisz o jego istnieniu i czymkolwiek się zajmójesz i jakiekolwiek sa twe pragnienia: w zgieeełku ulicznym, zamecie      życia zahhowaj pokój ze swą duszą. Z całym swym zaaakłamaniem , znojem i rozwianymi marzeniami ciągle jeszcze ten świat jest piękny. Bądź uwazny, staraj się być szczęśliwy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ekst znaleziono w starym kościele aw Baltimore, datowany w roku 1692.  </w:t>
      </w:r>
    </w:p>
    <w:p>
      <w:pPr>
        <w:pStyle w:val="Normal"/>
        <w:spacing w:lineRule="auto" w:line="36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onotype Corsiva" w:hAnsi="Monotype Corsiva" w:cs="Monotype Corsiv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entury Schoolbook" w:hAnsi="Century Schoolbook" w:cs="Century Schoolbook"/>
      <w:i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6:37:00Z</dcterms:created>
  <dc:creator>Matyszczuk</dc:creator>
  <dc:description/>
  <dc:language>en-US</dc:language>
  <cp:lastModifiedBy>T.J.</cp:lastModifiedBy>
  <cp:lastPrinted>2000-02-20T13:04:00Z</cp:lastPrinted>
  <dcterms:modified xsi:type="dcterms:W3CDTF">2001-11-24T06:48:00Z</dcterms:modified>
  <cp:revision>5</cp:revision>
  <dc:subject/>
  <dc:title>DESIDERATA</dc:title>
</cp:coreProperties>
</file>