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00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color w:val="008000"/>
          <w:sz w:val="20"/>
        </w:rPr>
        <w:t>Załącznik nr ---</w:t>
        <w:br/>
        <w:t>do Uchwały Nr ---/---/2009/2010</w:t>
      </w:r>
      <w:r>
        <w:rPr>
          <w:rFonts w:cs="Tahoma" w:ascii="Tahoma" w:hAnsi="Tahoma"/>
          <w:color w:val="008000"/>
          <w:sz w:val="20"/>
        </w:rPr>
        <w:br/>
      </w:r>
      <w:r>
        <w:rPr>
          <w:rFonts w:cs="Tahoma" w:ascii="Tahoma" w:hAnsi="Tahoma"/>
          <w:sz w:val="20"/>
        </w:rPr>
        <w:t>z dnia 18 czerwca 2010 r.</w:t>
        <w:br/>
        <w:t xml:space="preserve">Rady Pedagogicznej </w:t>
        <w:br/>
        <w:t>Zespołu Szkół Ogólnokształcących</w:t>
        <w:br/>
        <w:t xml:space="preserve"> w Kamiennej Górze</w:t>
      </w:r>
    </w:p>
    <w:p>
      <w:pPr>
        <w:pStyle w:val="Heading1"/>
        <w:spacing w:lineRule="auto" w:line="24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lasa xx ZSO Gimnazjum nr 2 w Kamiennej Górze</w:t>
      </w:r>
    </w:p>
    <w:p>
      <w:pPr>
        <w:pStyle w:val="Normal"/>
        <w:spacing w:before="24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estawienie wyników nauczania i wychowania</w:t>
      </w:r>
      <w:r>
        <w:rPr>
          <w:rFonts w:cs="Tahoma" w:ascii="Tahoma" w:hAnsi="Tahoma"/>
          <w:sz w:val="20"/>
          <w:szCs w:val="20"/>
        </w:rPr>
        <w:t xml:space="preserve"> </w:t>
        <w:br/>
        <w:t>- klasyfikacja roczna w roku szkolnym 2009/2010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I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 klasy na początku roku:</w:t>
        <w:tab/>
        <w:tab/>
        <w:tab/>
        <w:t>---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 klasy w dniu klasyfikacji:</w:t>
        <w:tab/>
        <w:tab/>
        <w:tab/>
        <w:t>---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lasyfikowanych:</w:t>
        <w:tab/>
        <w:tab/>
        <w:tab/>
        <w:tab/>
        <w:t>---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klasyfikowanych:</w:t>
        <w:tab/>
        <w:tab/>
        <w:tab/>
        <w:tab/>
        <w:t>---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czniów bez ocen ndst.:</w:t>
        <w:tab/>
        <w:tab/>
        <w:tab/>
        <w:t>---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czniów z 1 oceną ndst.:</w:t>
        <w:tab/>
        <w:tab/>
        <w:tab/>
        <w:t xml:space="preserve">---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Tahoma" w:ascii="Tahoma" w:hAnsi="Tahoma"/>
          <w:sz w:val="20"/>
          <w:szCs w:val="20"/>
        </w:rPr>
        <w:t>Liczba uczniów z 2 ocenami ndst.:</w:t>
        <w:tab/>
        <w:tab/>
        <w:t>---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czniów z 3 i więcej ocenami ndst.:</w:t>
        <w:tab/>
        <w:t>---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czniów, którzy otrzymali promocję:</w:t>
        <w:tab/>
        <w:t>---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ym promocję warunkową:</w:t>
        <w:tab/>
        <w:tab/>
        <w:tab/>
        <w:t>---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ba uczniów, którzy nie otrzymali promocję:</w:t>
        <w:tab/>
        <w:t>---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Zestawienie ocen i frekwencji:</w:t>
      </w:r>
    </w:p>
    <w:p>
      <w:pPr>
        <w:pStyle w:val="Normal"/>
        <w:spacing w:lineRule="auto" w:line="360" w:before="240" w:after="0"/>
        <w:rPr/>
      </w:pPr>
      <w:r>
        <w:rPr>
          <w:rFonts w:cs="Tahoma" w:ascii="Tahoma" w:hAnsi="Tahoma"/>
          <w:b/>
          <w:bCs/>
          <w:sz w:val="20"/>
          <w:szCs w:val="20"/>
        </w:rPr>
        <w:t>III. Liczba ocen z zachow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wzorowych</w:t>
        <w:tab/>
        <w:tab/>
        <w:tab/>
        <w:tab/>
        <w:tab/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rdzo dobrych</w:t>
        <w:tab/>
        <w:tab/>
        <w:tab/>
        <w:tab/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brych</w:t>
        <w:tab/>
        <w:tab/>
        <w:tab/>
        <w:tab/>
        <w:tab/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prawnych</w:t>
        <w:tab/>
        <w:tab/>
        <w:tab/>
        <w:tab/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odpowiednich</w:t>
        <w:tab/>
        <w:tab/>
        <w:tab/>
        <w:tab/>
        <w:tab/>
        <w:t>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gannych</w:t>
        <w:tab/>
        <w:tab/>
        <w:tab/>
        <w:tab/>
        <w:tab/>
        <w:tab/>
        <w:t>---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Uczniowie nieklasyfikowani z powodu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- usprawiedliwionej nieobecnośc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- nieusprawiedliwionej nieobec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/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spacing w:lineRule="auto" w:line="360" w:before="24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. Uczniowie z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- jedną oceną niedostateczn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/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- dwiema ocenami niedostatecznym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spacing w:lineRule="auto" w:line="360" w:before="240" w:after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- trzema i więcej ocenami niedostatecznymi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/przedmioty: -----</w:t>
      </w:r>
    </w:p>
    <w:p>
      <w:pPr>
        <w:pStyle w:val="Normal"/>
        <w:spacing w:lineRule="auto" w:line="360" w:before="24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I. Uczniowie zwolnieni z zajęć wychowania fizycznego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0" w:after="240"/>
        <w:ind w:left="357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ucznia: -----</w:t>
      </w:r>
    </w:p>
    <w:p>
      <w:pPr>
        <w:pStyle w:val="TextBody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II. Promocji nie uzyskali: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197"/>
        <w:gridCol w:w="6042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iska i imiona uczniów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Uwagi </w:t>
              <w:br/>
            </w:r>
            <w:r>
              <w:rPr>
                <w:rFonts w:cs="Tahoma" w:ascii="Tahoma" w:hAnsi="Tahoma"/>
                <w:sz w:val="20"/>
                <w:szCs w:val="20"/>
              </w:rPr>
              <w:t>(np.: wyznaczono egzamin klasyfikacyjny, wyznaczono egzamin poprawkowy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center"/>
      <w:pPr>
        <w:tabs>
          <w:tab w:val="num" w:pos="2530"/>
        </w:tabs>
        <w:ind w:left="2530" w:hanging="5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5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 w:before="240" w:after="0"/>
      <w:jc w:val="center"/>
      <w:outlineLvl w:val="0"/>
    </w:pPr>
    <w:rPr>
      <w:b/>
      <w:sz w:val="22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0"/>
    </w:pPr>
    <w:rPr>
      <w:rFonts w:ascii="Arial" w:hAnsi="Arial" w:eastAsia="Arial Unicode MS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łasny standardowy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7:51:00Z</dcterms:created>
  <dc:creator>TJ</dc:creator>
  <dc:description/>
  <cp:keywords/>
  <dc:language>en-US</dc:language>
  <cp:lastModifiedBy>Użytkownik</cp:lastModifiedBy>
  <dcterms:modified xsi:type="dcterms:W3CDTF">2010-06-02T07:39:00Z</dcterms:modified>
  <cp:revision>10</cp:revision>
  <dc:subject/>
  <dc:title>Załącznik nr ___ </dc:title>
</cp:coreProperties>
</file>