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center"/>
        <w:rPr>
          <w:b/>
          <w:b/>
          <w:bCs/>
          <w:sz w:val="20"/>
        </w:rPr>
      </w:pPr>
      <w:r>
        <w:rPr>
          <w:b/>
          <w:color w:val="008000"/>
          <w:sz w:val="20"/>
        </w:rPr>
        <w:t>Załącznik nr 1</w:t>
        <w:br/>
        <w:t>do Uchwały Nr //2009/2010</w:t>
      </w:r>
      <w:r>
        <w:rPr>
          <w:color w:val="008000"/>
          <w:sz w:val="20"/>
        </w:rPr>
        <w:br/>
      </w:r>
      <w:r>
        <w:rPr>
          <w:sz w:val="20"/>
        </w:rPr>
        <w:t>z dnia 18 czerwca 2010 r.</w:t>
        <w:br/>
        <w:t xml:space="preserve">Rady Pedagogicznej </w:t>
        <w:br/>
        <w:t>Zespołu Szkół Ogólnokształcących</w:t>
        <w:br/>
        <w:t xml:space="preserve"> w Kamiennej Górze</w:t>
      </w:r>
    </w:p>
    <w:p>
      <w:pPr>
        <w:pStyle w:val="Heading1"/>
        <w:spacing w:lineRule="auto" w:line="24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</w:rPr>
        <w:t>Klasa 1b ZSO Uzupełniające Liceum Ogólnokształcące w Kamiennej Górze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Zestawienie wyników nauczania</w:t>
      </w:r>
      <w:r>
        <w:rPr/>
        <w:br/>
        <w:t>za semestr II realizowany w roku szkolnym 2009/201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tan klasy na początku roku: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tan klasy w dniu klasyfikacji:</w:t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lasyfikowanych:</w:t>
        <w:tab/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ieklasyfikowanych:</w:t>
        <w:tab/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 bez ocen ndst.:</w:t>
        <w:tab/>
        <w:tab/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 z 1 oceną ndst.:</w:t>
        <w:tab/>
        <w:tab/>
        <w:tab/>
        <w:tab/>
        <w:tab/>
        <w:t xml:space="preserve">---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 z 2 i więcej ocenami ndst.:</w:t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, którzy uzyskali promocję:</w:t>
        <w:tab/>
        <w:tab/>
        <w:tab/>
        <w:t>---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iczba słuchaczy, którzy nie uzyskali promocji:</w:t>
        <w:tab/>
        <w:tab/>
        <w:tab/>
        <w:t>--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Zestawienie ocen i frekwencj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I. Słuchacze nieklasyfikowani z powodu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usprawiedliwionej nieobec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>
          <w:u w:val="single"/>
        </w:rPr>
        <w:t>- nieusprawiedliwionej nieobec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 xml:space="preserve">--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rPr>
          <w:b/>
          <w:b/>
          <w:bCs/>
        </w:rPr>
      </w:pPr>
      <w:r>
        <w:rPr>
          <w:b/>
          <w:bCs/>
        </w:rPr>
        <w:t>IV. Słuchacze z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jedną oceną niedostateczn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>
          <w:u w:val="single"/>
        </w:rPr>
        <w:t>- dwiema i więcej ocenami niedostatecznym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edmiot/przedmioty: </w:t>
        <w:tab/>
        <w:tab/>
        <w:t>---</w:t>
      </w:r>
    </w:p>
    <w:p>
      <w:pPr>
        <w:pStyle w:val="Normal"/>
        <w:spacing w:lineRule="auto" w:line="360" w:before="240" w:after="0"/>
        <w:rPr>
          <w:b/>
          <w:b/>
          <w:bCs/>
        </w:rPr>
      </w:pPr>
      <w:r>
        <w:rPr>
          <w:b/>
          <w:bCs/>
        </w:rPr>
        <w:t>V. Słuchacze zakwalifikowa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u w:val="single"/>
        </w:rPr>
      </w:pPr>
      <w:r>
        <w:rPr>
          <w:u w:val="single"/>
        </w:rPr>
        <w:t>do egzaminu klasyfikacyjn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240" w:after="0"/>
        <w:ind w:left="360" w:hanging="360"/>
        <w:rPr>
          <w:u w:val="single"/>
        </w:rPr>
      </w:pPr>
      <w:r>
        <w:rPr>
          <w:u w:val="single"/>
        </w:rPr>
        <w:t>do egzaminu popraw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imię i nazwisko słuchacza: </w:t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center"/>
      <w:pPr>
        <w:tabs>
          <w:tab w:val="num" w:pos="2530"/>
        </w:tabs>
        <w:ind w:left="2530" w:hanging="5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 w:before="240" w:after="0"/>
      <w:jc w:val="center"/>
      <w:outlineLvl w:val="0"/>
    </w:pPr>
    <w:rPr>
      <w:b/>
      <w:sz w:val="22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21:00Z</dcterms:created>
  <dc:creator>TJ</dc:creator>
  <dc:description/>
  <cp:keywords/>
  <dc:language>en-US</dc:language>
  <cp:lastModifiedBy>Użytkownik</cp:lastModifiedBy>
  <dcterms:modified xsi:type="dcterms:W3CDTF">2010-06-11T08:25:00Z</dcterms:modified>
  <cp:revision>23</cp:revision>
  <dc:subject/>
  <dc:title>Załącznik nr ___ </dc:title>
</cp:coreProperties>
</file>