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72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Lista uczniów klasy zgodnie z numeracją w dzienniku lekcyjnym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610"/>
        <w:gridCol w:w="1985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isko i imię ucz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ESEL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0" w:hanging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left="684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łasny standardow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56:00Z</dcterms:created>
  <dc:creator>UA</dc:creator>
  <dc:description/>
  <dc:language>en-US</dc:language>
  <cp:lastModifiedBy>Użytkownik</cp:lastModifiedBy>
  <dcterms:modified xsi:type="dcterms:W3CDTF">2010-06-02T07:58:00Z</dcterms:modified>
  <cp:revision>3</cp:revision>
  <dc:subject/>
  <dc:title>IX</dc:title>
</cp:coreProperties>
</file>