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color w:val="008000"/>
          <w:sz w:val="20"/>
        </w:rPr>
        <w:t>Załącznik nr ---</w:t>
        <w:br/>
        <w:t>do Uchwały Nr ---/---/2009/2010</w:t>
      </w:r>
      <w:r>
        <w:rPr>
          <w:rFonts w:cs="Tahoma" w:ascii="Tahoma" w:hAnsi="Tahoma"/>
          <w:color w:val="008000"/>
          <w:sz w:val="20"/>
        </w:rPr>
        <w:br/>
      </w:r>
      <w:r>
        <w:rPr>
          <w:rFonts w:cs="Tahoma" w:ascii="Tahoma" w:hAnsi="Tahoma"/>
          <w:sz w:val="20"/>
        </w:rPr>
        <w:t>z dnia 18 czerwca 2010 r.</w:t>
        <w:br/>
        <w:t xml:space="preserve">Rady Pedagogicznej </w:t>
        <w:br/>
        <w:t>Zespołu Szkół Ogólnokształcących</w:t>
        <w:br/>
        <w:t xml:space="preserve"> w Kamiennej Górze</w:t>
      </w:r>
    </w:p>
    <w:p>
      <w:pPr>
        <w:pStyle w:val="Heading1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lasa xx ZSO Liceum Ogólnokształcące w Kamiennej Górze</w:t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Zestawienie wyników nauczania i wychowania</w:t>
      </w:r>
      <w:r>
        <w:rPr>
          <w:rFonts w:cs="Tahoma" w:ascii="Tahoma" w:hAnsi="Tahoma"/>
          <w:sz w:val="20"/>
          <w:szCs w:val="20"/>
        </w:rPr>
        <w:t xml:space="preserve"> </w:t>
        <w:br/>
        <w:t>- klasyfikacja roczna w roku szkolnym 2009/2010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 klasy na początku roku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 klasy w dniu klasyfikacji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yfikowanych:</w:t>
        <w:tab/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klasyfikowanych:</w:t>
        <w:tab/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bez ocen ndst.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z 1 oceną ndst.:</w:t>
        <w:tab/>
        <w:tab/>
        <w:tab/>
        <w:t xml:space="preserve">---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Liczba uczniów z 2 ocenami ndst.:</w:t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z 3 i więcej ocenami ndst.:</w:t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, którzy otrzymali promocję:</w:t>
        <w:tab/>
        <w:t>---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promocję warunkową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, którzy nie otrzymali promocję:</w:t>
        <w:tab/>
        <w:t>---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Zestawienie ocen i frekwencji:</w:t>
      </w:r>
    </w:p>
    <w:p>
      <w:pPr>
        <w:pStyle w:val="Normal"/>
        <w:spacing w:lineRule="auto" w:line="360" w:before="240" w:after="0"/>
        <w:rPr/>
      </w:pPr>
      <w:r>
        <w:rPr>
          <w:rFonts w:cs="Tahoma" w:ascii="Tahoma" w:hAnsi="Tahoma"/>
          <w:b/>
          <w:bCs/>
          <w:sz w:val="20"/>
          <w:szCs w:val="20"/>
        </w:rPr>
        <w:t>III. Liczba ocen z zacho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orowych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dzo dobry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rych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rawny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odpowiedni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gannych</w:t>
        <w:tab/>
        <w:tab/>
        <w:tab/>
        <w:tab/>
        <w:tab/>
        <w:tab/>
        <w:t>---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Uczniowie nieklasyfikowani z powodu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usprawiedliwionej nieobec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nieusprawiedliwionej nieobec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. Uczniowie 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jedną oceną niedostatecz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dwiema ocenami niedostatecznym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trzema i więcej ocenami niedostatecznym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. Uczniowie zwolnieni z zajęć wychowania fizyczn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24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Promocji nie uzyskali: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97"/>
        <w:gridCol w:w="604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a i imiona uczniów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wagi </w:t>
              <w:br/>
            </w:r>
            <w:r>
              <w:rPr>
                <w:rFonts w:cs="Tahoma" w:ascii="Tahoma" w:hAnsi="Tahoma"/>
                <w:sz w:val="20"/>
                <w:szCs w:val="20"/>
              </w:rPr>
              <w:t>(np.: wyznaczono egzamin klasyfikacyjny, wyznaczono egzamin poprawk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center"/>
      <w:pPr>
        <w:tabs>
          <w:tab w:val="num" w:pos="2530"/>
        </w:tabs>
        <w:ind w:left="2530" w:hanging="5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 w:before="240" w:after="0"/>
      <w:jc w:val="center"/>
      <w:outlineLvl w:val="0"/>
    </w:pPr>
    <w:rPr>
      <w:b/>
      <w:sz w:val="22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0"/>
    </w:pPr>
    <w:rPr>
      <w:rFonts w:ascii="Arial" w:hAnsi="Arial" w:eastAsia="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51:00Z</dcterms:created>
  <dc:creator>TJ</dc:creator>
  <dc:description/>
  <dc:language>en-US</dc:language>
  <cp:lastModifiedBy>Użytkownik</cp:lastModifiedBy>
  <dcterms:modified xsi:type="dcterms:W3CDTF">2010-06-11T07:55:00Z</dcterms:modified>
  <cp:revision>11</cp:revision>
  <dc:subject/>
  <dc:title>Załącznik nr ___ </dc:title>
</cp:coreProperties>
</file>