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HTML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HEAD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META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HTTP-EQUIV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Content-type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CONTEN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text/html; charset=iso-8859-2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META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Description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CONTEN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Przykładowy formularz ankiety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TITLE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nkieta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TITLE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ab/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HEAD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BODY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H3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Ankieta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H3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form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enc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text/plain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acti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mailto:anonim@o2.pl?subject=Ankieta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method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post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Podaj swój nick: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nick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h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500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Miejscowość w której mieszkasz liczy: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selec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liczba_mieszkancow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 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do 5 00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5 001-20 00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 selected 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20 001-50 00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50 001-100 00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100 001-200 00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ponad 200 000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select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mieszkańców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e-DE"/>
        </w:rPr>
        <w:t>&lt;hr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de-DE"/>
        </w:rPr>
        <w:t>width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de-DE"/>
        </w:rPr>
        <w:t>"500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de-DE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Płeć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radio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plec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k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ob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radio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plec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m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ężczyzna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h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500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Języki obce, którymi władasz dobrze lub bardzo dobrze: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checkbox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ezyk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a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ęzyk angielski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checkbox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ezyk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f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ęzyk francuski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checkbox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ezyk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n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ęzyk niemiecki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checkbox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ezyk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r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ęzyk rosyjski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checkbox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ezyk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w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ęzyk włoski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typ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checkbox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jezyk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i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ny język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h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>=</w:t>
      </w:r>
      <w:r>
        <w:rPr>
          <w:rFonts w:cs="Courier New" w:ascii="Courier New" w:hAnsi="Courier New"/>
          <w:color w:val="FF0000"/>
          <w:sz w:val="20"/>
          <w:szCs w:val="20"/>
        </w:rPr>
        <w:t>"500"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Ulubiony poeta (Możesz wybrać kilku - w tym przypadku przytrzymaj klawisz CTRL.):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selec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poeta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multiple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Krzysztof Kamil Baczyński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Adam Mickiewicz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Czesław Miłosz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Juliusz Słowacki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Wisława Szymborska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option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inny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option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select&gt;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h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wid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500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textarea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tekst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row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5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cols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30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Miejsce na Twoje uwag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textarea&gt;&lt;br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hr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width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500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button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reset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reset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Skasuj dane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button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input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typ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submit"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800000"/>
          <w:sz w:val="20"/>
          <w:szCs w:val="20"/>
          <w:lang w:val="en-US"/>
        </w:rPr>
        <w:t>value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"Wyślij dane"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gt;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form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BODY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&lt;/HTML&gt;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klisz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8:20:00Z</dcterms:created>
  <dc:creator>TJ</dc:creator>
  <dc:description/>
  <dc:language>en-US</dc:language>
  <cp:lastModifiedBy>szkoła</cp:lastModifiedBy>
  <cp:lastPrinted>2007-09-20T13:48:00Z</cp:lastPrinted>
  <dcterms:modified xsi:type="dcterms:W3CDTF">2007-09-20T11:49:00Z</dcterms:modified>
  <cp:revision>5</cp:revision>
  <dc:subject/>
  <dc:title>&lt;HTML&gt;</dc:title>
</cp:coreProperties>
</file>